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4 года № 17 «О бюджете Каневского сельского поселения Каневского района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ая доходная часть бюджета поселения в 2015 году будит увеличена на общую сумму в размере 1200,0 тыс. рублей. Увеличение доходной части связано с поступлением средств по налогу на имущество физических лиц больше запланированного объема, за счет вовлечения задолженности по уплате данного налога, сложившейся за прошлые налоговые периоды на 800 тыс. рублей и 400,0 тыс. рублей от доходов от уплаты акцизов на автомобильный бензин. Данные денежные средства планируется направить на   погашение части краевого бюджета – 127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рамках уточнения расходных обязательств необходимо осуществить перераспределение объемов затрат по следующим статьям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атьи 99205021241038200 (финансирование мероприятий по развитию инженерной инфраструктуры) – 2169,9 тыс. рублей на статью 99204091011017200 (финансирование мероприятий по ремонту автомобильных дорог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атьи 99211021710059600 (субсидии бюджетному учреждению «СК «Лидер») – 861,5 тыс. рублей на стать 99205031351027200 (мероприятия в области благоустройств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атьи 99204121121020200 (мероприятия в области градостроительства) – 300,0 тыс. рублей на статью 99204091011017200 (финансирование мероприятий по ремонту автомобильных дорог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атьи 99204121111019200 (мероприятия в области землепользования) – 200,0 тыс. рублей на статью 99204091011017200 (финансирование мероприятий по ремонту автомобильных дорог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ать 99205021231034200 (мероприятия по развитию теплоснабжения)  - 291,8 тыс. рублей на статью 99205021211021200 (мероприятия по развитию водоснаб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Ка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А.Н.Яков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0:00Z</dcterms:created>
  <dc:creator>Яковенко А.Н.</dc:creator>
  <dc:description/>
  <cp:keywords/>
  <dc:language>en-US</dc:language>
  <cp:lastModifiedBy>User77</cp:lastModifiedBy>
  <cp:lastPrinted>2014-01-30T08:18:00Z</cp:lastPrinted>
  <dcterms:modified xsi:type="dcterms:W3CDTF">2015-10-16T08:34:00Z</dcterms:modified>
  <cp:revision>9</cp:revision>
  <dc:subject/>
  <dc:title>По состоянию на 12</dc:title>
</cp:coreProperties>
</file>